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/>
      </w:pPr>
      <w:r>
        <w:rPr/>
        <w:t>INDICE DEL PLAN DE PRODUCCIÓN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1.- Definición del producto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2.- Fases del proceso productivo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>3.- Capacidad máxima productiva: Temporalización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4.- Plan de inversiones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5.- Tabla de Amortización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6.- Previsión de Gastos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Cs w:val="32"/>
        </w:rPr>
      </w:pPr>
      <w:r>
        <w:rPr/>
        <w:t>7.- Análisis de costes</w:t>
      </w:r>
    </w:p>
    <w:p>
      <w:pPr>
        <w:pStyle w:val="Heading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- DEFINICIÓN DEL PRODUCTO O SERVICI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Enumerar los servicios que ofrece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- FASES Y TIEMPOS DEL PROCESO PRODUCTIV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Servicio 1: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AS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EMPO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TAL TIEMPOS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3.- CAPACIDAD MÁXIMA PRODUCTIVA: </w:t>
      </w:r>
      <w:r>
        <w:rPr>
          <w:b/>
          <w:bCs/>
        </w:rPr>
        <w:t>(número de servicios máximos que puedo realizar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- PLAN DE INVERSION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Cs w:val="28"/>
        </w:rPr>
        <w:t xml:space="preserve">INVERSIÓN: </w:t>
      </w:r>
      <w:r>
        <w:rPr>
          <w:szCs w:val="28"/>
        </w:rPr>
        <w:t xml:space="preserve">Es la adquisición de un elemento </w:t>
      </w:r>
      <w:r>
        <w:rPr>
          <w:b/>
          <w:bCs/>
          <w:szCs w:val="28"/>
        </w:rPr>
        <w:t>del inmovilizado</w:t>
      </w:r>
      <w:r>
        <w:rPr>
          <w:szCs w:val="28"/>
        </w:rPr>
        <w:t xml:space="preserve"> que pasará al coste del producto a través de la</w:t>
      </w:r>
      <w:r>
        <w:rPr>
          <w:i/>
          <w:iCs/>
          <w:szCs w:val="28"/>
        </w:rPr>
        <w:t xml:space="preserve"> </w:t>
      </w:r>
      <w:r>
        <w:rPr>
          <w:b/>
          <w:bCs/>
          <w:i/>
          <w:iCs/>
          <w:szCs w:val="28"/>
        </w:rPr>
        <w:t>amortización</w:t>
      </w:r>
      <w:r>
        <w:rPr>
          <w:i/>
          <w:iCs/>
          <w:szCs w:val="28"/>
        </w:rPr>
        <w:t xml:space="preserve"> </w:t>
      </w:r>
      <w:r>
        <w:rPr>
          <w:szCs w:val="28"/>
        </w:rPr>
        <w:t>de dicho element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671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CEPT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STE EUROS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TAL INVERSIONE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- TABLA DE AMORTIZACION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Cs w:val="28"/>
        </w:rPr>
        <w:t>AMORTIZACIÓN se puede entender un concepto económico en el que se incluyen la pérdida de valor que sufren los activos fijos y que, por lo tanto, va a suponer un coste para la empres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134"/>
        <w:gridCol w:w="305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Ñ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OTA AMOR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- PREVISIÓN DE GASTO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GASTO: Es el consumo de un factor de producció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PT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- ANÁLISIS DE COST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COSTE: Es el gasto valorado y aplicado al precio del product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774"/>
        <w:gridCol w:w="1074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PTO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ÁLCUL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STES FIJO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ES VARIABL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CIO VEN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EN BRU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c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M</w:t>
            </w:r>
            <w:r>
              <w:rPr>
                <w:b/>
                <w:bCs/>
                <w:vertAlign w:val="subscript"/>
              </w:rPr>
              <w:t>Qx</w:t>
            </w:r>
          </w:p>
          <w:p>
            <w:pPr>
              <w:pStyle w:val="Normal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M</w:t>
            </w:r>
            <w:r>
              <w:rPr>
                <w:b/>
                <w:bCs/>
                <w:vertAlign w:val="subscript"/>
              </w:rPr>
              <w:t>pts</w:t>
            </w:r>
          </w:p>
          <w:p>
            <w:pPr>
              <w:pStyle w:val="Normal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pBdr>
          <w:bottom w:val="single" w:sz="4" w:space="1" w:color="000000"/>
        </w:pBdr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9:58:00Z</dcterms:created>
  <dc:creator>-</dc:creator>
  <dc:description/>
  <dc:language>en-US</dc:language>
  <cp:lastModifiedBy>Maribel</cp:lastModifiedBy>
  <cp:lastPrinted>2005-10-24T09:40:00Z</cp:lastPrinted>
  <dcterms:modified xsi:type="dcterms:W3CDTF">2011-01-11T08:44:00Z</dcterms:modified>
  <cp:revision>3</cp:revision>
  <dc:subject/>
  <dc:title>PLAN DE PRODUCCIÓN</dc:title>
</cp:coreProperties>
</file>